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34607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апреля 2024 г.  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23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23 год  по доходам в сумме 75 878,3 тыс. рублей, по расходам в сумме 73039,4 тыс. рублей с превышением доходов над расходами (профицит бюджета Курчанского сельского поселения Темрюкского района) в сумме 2 838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за 2023 год по кодам классификации доходов бюджетов согласно приложению №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за 2023 год по ведомственной структуре расходов бюджета Курчанского     сельского поселения Темрюкского района согласно приложению №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за 2023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расходов  бюджета Курчанского  сельского поселения Темрюкского района  за 2023 год по  целевым   статьям  (муниципальным     программам    Курчанского сельского поселения Темрюкского района и непрограммным направлениям деятельности), группам, подгруппам видов расходов классификации бюджетов согласно приложению №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5. источников   финансирования   дефицита    бюджета      Курчан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сельского поселения Темрюкского района за 202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Контроль за 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.В. Прокоп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1:00Z</dcterms:created>
  <dc:creator>rumyantseva</dc:creator>
  <dc:description/>
  <cp:keywords/>
  <dc:language>en-US</dc:language>
  <cp:lastModifiedBy>общий отдел</cp:lastModifiedBy>
  <cp:lastPrinted>2024-04-18T11:25:00Z</cp:lastPrinted>
  <dcterms:modified xsi:type="dcterms:W3CDTF">2024-04-26T10:48:00Z</dcterms:modified>
  <cp:revision>27</cp:revision>
  <dc:subject/>
  <dc:title/>
</cp:coreProperties>
</file>